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Modern World History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Geography of Imperialism in Africa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682498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82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ing the mpa on Page 308, complete the following on the map provided</w:t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Label the following countries/territorie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Algeria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Libya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Egyp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French West Africa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Anglo-Egyptian Sudan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Ethipia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Gold Coast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Togo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Nigeria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Cameroons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lang w:val="en-US" w:eastAsia="en-US"/>
        </w:rPr>
        <w:t>British Somaliland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Italian Somaliland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French Somaliland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Belgian Congo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Uganda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British East Africa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German East Africa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Angola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Northern Rhodesia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Southern Rhodesia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Mozambique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Bechuanaland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Union of South Afric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</w:t>
      </w:r>
      <w:r>
        <w:rPr>
          <w:lang w:val="en-US" w:eastAsia="en-US"/>
        </w:rPr>
        <w:t>German Southwest Africa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>Label the areas that were controlled by each of the following European powers.  Use what you would like to distinguish between the areas controlled by them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  <w:t>Great Britain</w:t>
        <w:tab/>
        <w:tab/>
        <w:t>France</w:t>
        <w:tab/>
        <w:tab/>
        <w:t>Germany</w:t>
        <w:tab/>
        <w:t>Belgium</w:t>
        <w:tab/>
        <w:t>Portugal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0:45:00Z</dcterms:created>
  <dc:creator>HP Authorized Customer</dc:creator>
  <dc:description/>
  <cp:keywords/>
  <dc:language>en-US</dc:language>
  <cp:lastModifiedBy>HP Authorized Customer</cp:lastModifiedBy>
  <dcterms:modified xsi:type="dcterms:W3CDTF">2009-03-21T21:08:00Z</dcterms:modified>
  <cp:revision>2</cp:revision>
  <dc:subject/>
  <dc:title/>
</cp:coreProperties>
</file>